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3/VALCANI/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3.000 EUR equivalent 13723,20 National currency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yellow"/>
          <w:lang w:val="en-GB"/>
        </w:rPr>
        <w:t>&lt;dd/mm/yyyy&gt;</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7-07-20T11:14: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